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VVNL-MT/COM/02(s)/23-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718"/>
        <w:gridCol w:w="1483"/>
        <w:gridCol w:w="1566"/>
        <w:gridCol w:w="2844"/>
      </w:tblGrid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in Nos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nest Money in Rs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ivery Period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 KV Pilfer Resistant Metering Cubical Different Ratio (Accuracy 0.5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,15,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0"/>
                <w:szCs w:val="20"/>
              </w:rPr>
              <w:t>25% quantity to be supplied within 45 days from the Date of LOI &amp; balance quantity shall be supplied @ 25% quantity per month thereafter. Each lot of 25% quantity has to be supplied within one month from the date of intimation of CT ratio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BodyTextIndent2"/>
        <w:numPr>
          <w:ilvl w:val="1"/>
          <w:numId w:val="2"/>
        </w:numPr>
        <w:spacing w:lineRule="auto" w:line="360"/>
        <w:rPr/>
      </w:pPr>
      <w:r>
        <w:rPr>
          <w:b/>
          <w:bCs/>
          <w:i/>
          <w:u w:val="single"/>
        </w:rPr>
        <w:t xml:space="preserve">The tenderers are required to offer for 100% of tendered quantity &amp; this clause shall supersede any other clause regarding minimum quantity to be quoted, if mentioned anywhere else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commencement of delivery shall be subjected to revision depending as requirement of material and ground balances with store at the time of delivery.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delivery schedule may be revised as per requirement of PVVNL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 xml:space="preserve">The exemption from Tender Fee and EMD shall be applicable as per Clause No-9 of </w:t>
      </w:r>
      <w:r>
        <w:rPr>
          <w:b/>
          <w:bCs/>
        </w:rPr>
        <w:t>"Special Conditions for Tender"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7-06T18:12:00Z</cp:lastPrinted>
  <dcterms:modified xsi:type="dcterms:W3CDTF">2023-05-24T06:22:00Z</dcterms:modified>
  <cp:revision>225</cp:revision>
  <dc:subject/>
  <dc:title>CGM(D)/WA-MT/06-2002</dc:title>
</cp:coreProperties>
</file>